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-340360</wp:posOffset>
                </wp:positionV>
                <wp:extent cx="17145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1036800"/>
                            <a:gd name="textAreaBottom" fmla="*/ 98964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30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39"/>
                              </a:lnTo>
                              <a:arcTo wR="3600" hR="3600" stAng="10800000" swAng="-5400000"/>
                              <a:lnTo>
                                <a:pt x="18000" y="230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elvetica Neue Light" w:hAnsi="Helvetica Neue Light" w:eastAsia="Times New Roman" w:cs="Helvetica Neue Light"/>
                                <w:color w:val="auto"/>
                                <w:lang w:val="en-US" w:bidi="ar-SA"/>
                              </w:rPr>
                              <w:t>Model SEI Blended Learning Endorsement Cour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**One for teacher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*One for building administrators who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pervise teacher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t" o:allowincell="f" style="position:absolute;margin-left:-22.95pt;margin-top:-26.8pt;width:134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elvetica Neue Light" w:hAnsi="Helvetica Neue Light" w:eastAsia="Times New Roman" w:cs="Helvetica Neue Light"/>
                          <w:color w:val="auto"/>
                          <w:lang w:val="en-US" w:bidi="ar-SA"/>
                        </w:rPr>
                        <w:t>Model SEI Blended Learning Endorsement Cour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**One for teacher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*One for building administrators who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pervise teachers 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-226060</wp:posOffset>
                </wp:positionV>
                <wp:extent cx="1143000" cy="1028700"/>
                <wp:effectExtent l="5080" t="5080" r="5715" b="666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elvetica Neue Light" w:hAnsi="Helvetica Neue Light" w:eastAsia="Times New Roman" w:cs="Helvetica Neue Light"/>
                                <w:color w:val="auto"/>
                                <w:lang w:val="en-US" w:bidi="ar-SA"/>
                              </w:rPr>
                              <w:t>PLC’s and Coac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*support to strengthen  teaching practic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55.05pt;margin-top:-17.8pt;width:8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elvetica Neue Light" w:hAnsi="Helvetica Neue Light" w:eastAsia="Times New Roman" w:cs="Helvetica Neue Light"/>
                          <w:color w:val="auto"/>
                          <w:lang w:val="en-US" w:bidi="ar-SA"/>
                        </w:rPr>
                        <w:t>PLC’s and Coach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*support to strengthen  teaching practice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3335</wp:posOffset>
                </wp:positionH>
                <wp:positionV relativeFrom="paragraph">
                  <wp:posOffset>162560</wp:posOffset>
                </wp:positionV>
                <wp:extent cx="1028700" cy="10287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2.8pt" to="382pt,9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93980</wp:posOffset>
                </wp:positionV>
                <wp:extent cx="1371600" cy="8001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7.4pt" to="139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935</wp:posOffset>
                </wp:positionH>
                <wp:positionV relativeFrom="paragraph">
                  <wp:posOffset>86360</wp:posOffset>
                </wp:positionV>
                <wp:extent cx="2057400" cy="1595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5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elvetica Neue Light" w:hAnsi="Helvetica Neue Light" w:eastAsia="Times New Roman" w:cs="Helvetica Neue Light"/>
                                <w:color w:val="auto"/>
                                <w:lang w:val="en-US" w:bidi="ar-SA"/>
                              </w:rPr>
                              <w:t>RETELL Initia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thinking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quity an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aching fo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glish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nguag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arn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SE Initi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139.05pt;margin-top:6.8pt;width:161.95pt;height:12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elvetica Neue Light" w:hAnsi="Helvetica Neue Light" w:eastAsia="Times New Roman" w:cs="Helvetica Neue Light"/>
                          <w:color w:val="auto"/>
                          <w:lang w:val="en-US" w:bidi="ar-SA"/>
                        </w:rPr>
                        <w:t>RETELL Initiativ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thinking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quity and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aching fo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glish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nguag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arn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SE Initiativ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7735</wp:posOffset>
                </wp:positionH>
                <wp:positionV relativeFrom="paragraph">
                  <wp:posOffset>86360</wp:posOffset>
                </wp:positionV>
                <wp:extent cx="1480820" cy="26238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2623680"/>
                        </a:xfrm>
                        <a:custGeom>
                          <a:avLst/>
                          <a:gdLst>
                            <a:gd name="textAreaLeft" fmla="*/ 40680 w 839520"/>
                            <a:gd name="textAreaRight" fmla="*/ 798840 w 839520"/>
                            <a:gd name="textAreaTop" fmla="*/ 40680 h 1487520"/>
                            <a:gd name="textAreaBottom" fmla="*/ 1446840 h 1487520"/>
                          </a:gdLst>
                          <a:ahLst/>
                          <a:rect l="textAreaLeft" t="textAreaTop" r="textAreaRight" b="textAreaBottom"/>
                          <a:pathLst>
                            <a:path w="21600" h="382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665"/>
                              </a:lnTo>
                              <a:arcTo wR="3600" hR="3600" stAng="10800000" swAng="-5400000"/>
                              <a:lnTo>
                                <a:pt x="18000" y="382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elvetica Neue Light" w:hAnsi="Helvetica Neue Light" w:eastAsia="Times New Roman" w:cs="Helvetica Neue Light"/>
                                <w:color w:val="auto"/>
                                <w:lang w:val="en-US" w:bidi="ar-SA"/>
                              </w:rPr>
                              <w:t>More Robust Standards and Assess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IDA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rld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ass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structional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sign and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sessment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aligned with C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CESS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sessing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mprehension and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mmunication in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glish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ate to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esting period  Jan 10- Feb 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73.05pt;margin-top:6.8pt;width:116.55pt;height:20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elvetica Neue Light" w:hAnsi="Helvetica Neue Light" w:eastAsia="Times New Roman" w:cs="Helvetica Neue Light"/>
                          <w:color w:val="auto"/>
                          <w:lang w:val="en-US" w:bidi="ar-SA"/>
                        </w:rPr>
                        <w:t>More Robust Standards and Assessm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IDA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rld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ass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structional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sign and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sessment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aligned with CC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CESS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sessing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mprehension and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mmunication in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glish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ate to </w:t>
                      </w:r>
                      <w:r>
                        <w:rPr>
                          <w:kern w:val="2"/>
                          <w:szCs w:val="24"/>
                          <w:sz w:val="16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esting period  Jan 10- Feb 13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065</wp:posOffset>
                </wp:positionH>
                <wp:positionV relativeFrom="paragraph">
                  <wp:posOffset>124460</wp:posOffset>
                </wp:positionV>
                <wp:extent cx="1485900" cy="1714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71468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972000"/>
                            <a:gd name="textAreaBottom" fmla="*/ 93096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49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22"/>
                              </a:lnTo>
                              <a:arcTo wR="3600" hR="3600" stAng="10800000" swAng="-5400000"/>
                              <a:lnTo>
                                <a:pt x="18000" y="249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elvetica Neue Light" w:hAnsi="Helvetica Neue Light" w:eastAsia="Times New Roman" w:cs="Helvetica Neue Light"/>
                                <w:color w:val="auto"/>
                                <w:lang w:val="en-US" w:bidi="ar-SA"/>
                              </w:rPr>
                              <w:t>Ongoing PD and Grow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*(15 pdps) ESL/SE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*Pd planning as part of new educator evaluation syst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40.95pt;margin-top:9.8pt;width:11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elvetica Neue Light" w:hAnsi="Helvetica Neue Light" w:eastAsia="Times New Roman" w:cs="Helvetica Neue Light"/>
                          <w:color w:val="auto"/>
                          <w:lang w:val="en-US" w:bidi="ar-SA"/>
                        </w:rPr>
                        <w:t>Ongoing PD and Grow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*(15 pdps) ESL/SE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*Pd planning as part of new educator evaluation syst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5835</wp:posOffset>
                </wp:positionH>
                <wp:positionV relativeFrom="paragraph">
                  <wp:posOffset>2540</wp:posOffset>
                </wp:positionV>
                <wp:extent cx="800100" cy="4572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0.2pt" to="139pt,3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3335</wp:posOffset>
                </wp:positionH>
                <wp:positionV relativeFrom="paragraph">
                  <wp:posOffset>2540</wp:posOffset>
                </wp:positionV>
                <wp:extent cx="914400" cy="3429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0.2pt" to="373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ablishing expectations and goals for ELL achievement and grow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hool and district accountability for closing the achievement gap for the fastest growing subgroup with the largest achievement ga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ecific interventions for ELLs (tailored instructional programs to meet the need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ta to inform instruction and assess impac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itional resources for teaching and student support- model curriculum units based on CC are being developed for ELA, Math, Science, and history/social studies K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8:44:00Z</dcterms:created>
  <dc:creator>Wellesley Public Schools</dc:creator>
  <dc:description/>
  <cp:keywords/>
  <dc:language>en-US</dc:language>
  <cp:lastModifiedBy>laura english</cp:lastModifiedBy>
  <dcterms:modified xsi:type="dcterms:W3CDTF">2012-10-08T18:44:00Z</dcterms:modified>
  <cp:revision>2</cp:revision>
  <dc:subject/>
  <dc:title/>
</cp:coreProperties>
</file>